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Batang;바탕" w:cs="Tahoma"/>
          <w:b/>
          <w:b/>
          <w:u w:val="single"/>
          <w:lang w:val="en-US" w:eastAsia="en-US"/>
        </w:rPr>
      </w:pPr>
      <w:r>
        <w:rPr>
          <w:rFonts w:eastAsia="Batang;바탕" w:cs="Tahoma" w:ascii="Tahoma" w:hAnsi="Tahoma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355282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ila Nyatakan No. Sebut Harga : ……………….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41.25pt;mso-wrap-distance-left:9.05pt;mso-wrap-distance-right:9.05pt;mso-wrap-distance-top:0pt;mso-wrap-distance-bottom:0pt;margin-top:7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Sila Nyatakan No. Sebut Harga : ……………….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en-MY"/>
        </w:rPr>
      </w:pPr>
      <w:r>
        <w:rPr>
          <w:rFonts w:eastAsia="Calibri" w:cs="Arial" w:ascii="Arial" w:hAnsi="Arial"/>
          <w:sz w:val="22"/>
          <w:szCs w:val="22"/>
          <w:lang w:val="en-MY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-304800</wp:posOffset>
                </wp:positionV>
                <wp:extent cx="2647950" cy="552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LAMPIRAN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3.5pt;mso-wrap-distance-left:9.05pt;mso-wrap-distance-right:9.05pt;mso-wrap-distance-top:0pt;mso-wrap-distance-bottom:0pt;margin-top:-24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LAMPIRAN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238125</wp:posOffset>
                </wp:positionV>
                <wp:extent cx="3019425" cy="639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KERAJAAN MALAY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ARAHAN PERBENDAHARAAN 1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UTRAJA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0.35pt;mso-wrap-distance-left:9.05pt;mso-wrap-distance-right:9.05pt;mso-wrap-distance-top:0pt;mso-wrap-distance-bottom:0pt;margin-top:18.75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KERAJAAN MALAY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(ARAHAN PERBENDAHARAAN 17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PUTRAJA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MY"/>
        </w:rPr>
      </w:pPr>
      <w:r>
        <w:rPr>
          <w:rFonts w:eastAsia="Calibri" w:cs="Arial" w:ascii="Arial" w:hAnsi="Arial"/>
          <w:sz w:val="22"/>
          <w:szCs w:val="22"/>
          <w:lang w:val="en-MY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MY" w:eastAsia="en-US"/>
        </w:rPr>
      </w:pPr>
      <w:r>
        <w:rPr>
          <w:rFonts w:eastAsia="Calibri" w:cs="Arial" w:ascii="Arial" w:hAnsi="Arial"/>
          <w:sz w:val="22"/>
          <w:szCs w:val="22"/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195580</wp:posOffset>
                </wp:positionV>
                <wp:extent cx="5514975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EBUT HARGA UNTUK BEKALAN BARANG-BARANG/PERKHIDMA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24pt;mso-wrap-distance-left:9.05pt;mso-wrap-distance-right:9.05pt;mso-wrap-distance-top:0pt;mso-wrap-distance-bottom:0pt;margin-top:15.4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SEBUT HARGA UNTUK BEKALAN BARANG-BARANG/PERKHIDM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MY"/>
        </w:rPr>
      </w:pPr>
      <w:r>
        <w:rPr>
          <w:rFonts w:eastAsia="Calibri" w:cs="Arial" w:ascii="Arial" w:hAnsi="Arial"/>
          <w:sz w:val="22"/>
          <w:szCs w:val="22"/>
          <w:lang w:val="en-MY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Kepada 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No. Telefon 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No. Pendaftaran dengan Kementerian Kewangan : 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Kod Bidang Pendaftaran yang relevan dengan pembelian ini : ……………………………..................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Pelawaan Sebut Harga dikeluarkan oleh 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Cawangan Perolehan &amp; Pengurusan Aset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Jabatan Kebajikan Masyarakat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(Kementerian Pembangunan Wanita, Keluarga &amp; Masyarakat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Aras 18, No. 55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Persiaran Perdana, Presint 4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62100 PUTRAJAYA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No. Telefon : 03-8323 1000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/>
              </w:rPr>
              <w:t>Tarikh : 28 Mac 2017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MY" w:eastAsia="en-US"/>
        </w:rPr>
      </w:pPr>
      <w:r>
        <w:rPr>
          <w:rFonts w:eastAsia="Calibri" w:cs="Calibri" w:ascii="Calibri" w:hAnsi="Calibri"/>
          <w:sz w:val="22"/>
          <w:szCs w:val="22"/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4455</wp:posOffset>
                </wp:positionV>
                <wp:extent cx="6257925" cy="412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ila beri Sebut Harga untuk bekalan barang-barang/perkhidmatan yang disenaraikan di bawah tertakluk kepada syarat-syarat ditetapkan :</w:t>
                            </w:r>
                          </w:p>
                          <w:p>
                            <w:pPr>
                              <w:pStyle w:val="ListParagraph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yarat Penyerahan/Penyempurnaan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hat Syarat-syarat Am</w:t>
                            </w:r>
                          </w:p>
                          <w:p>
                            <w:pPr>
                              <w:pStyle w:val="ListParagraph"/>
                              <w:ind w:left="79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arikh Penyerahan/Penyempurnaan dikehendaki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elewat-lewatny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14 hari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993" w:hanging="198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aripada tarikh 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  <w:szCs w:val="23"/>
                              </w:rPr>
                              <w:t>ura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Setuju Terima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79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ind w:left="993" w:hanging="633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Arahan Pengiriman/Penghantaran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Cawangan Perolehan &amp; Pengurusan Aset, Jabatan Kebajikan Masyarakat (Kementerian Pembangunan Wanita, Keluarga &amp; Masyarakat), Aras 18, No. 55, Persiaran Perdana, Presint 4, 62100 PUTRAJAYA</w:t>
                            </w:r>
                          </w:p>
                          <w:p>
                            <w:pPr>
                              <w:pStyle w:val="ListParagraph"/>
                              <w:ind w:left="79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ind w:left="993" w:hanging="633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okumen manual Sebut Harga hendaklah dimasukkan ke dalam suatu sampul surat berlakri dan bertanda </w:t>
                            </w:r>
                          </w:p>
                          <w:p>
                            <w:pPr>
                              <w:pStyle w:val="ListParagraph"/>
                              <w:ind w:left="993" w:hanging="633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o. Sebut Harga : 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ind w:left="993" w:hanging="633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Sebut Harga Bagi Perkhidmatan Tanah Kosong Milik Jabatan Kebajikan Masyarakat Di Institut Latihan Kebajikan (DBD Selangor) Bagi Tempoh 1 Tahun tidak lewat pa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highlight w:val="yellow"/>
                              </w:rPr>
                              <w:t>28 Mac 2017 (Selasa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jam 12.00 tengahari</w:t>
                            </w:r>
                          </w:p>
                          <w:p>
                            <w:pPr>
                              <w:pStyle w:val="ListParagraph"/>
                              <w:ind w:left="79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empoh sahlaku Sebut Harga hendaklah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90 hari selepas tarikh tut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ind w:left="795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324.6pt;mso-wrap-distance-left:9.05pt;mso-wrap-distance-right:9.05pt;mso-wrap-distance-top:0pt;mso-wrap-distance-bottom:0pt;margin-top:6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ind w:left="284" w:hanging="284"/>
                        <w:contextualSpacing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ila beri Sebut Harga untuk bekalan barang-barang/perkhidmatan yang disenaraikan di bawah tertakluk kepada syarat-syarat ditetapkan :</w:t>
                      </w:r>
                    </w:p>
                    <w:p>
                      <w:pPr>
                        <w:pStyle w:val="ListParagraph"/>
                        <w:ind w:left="284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yarat Penyerahan/Penyempurnaan 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ihat Syarat-syarat Am</w:t>
                      </w:r>
                    </w:p>
                    <w:p>
                      <w:pPr>
                        <w:pStyle w:val="ListParagraph"/>
                        <w:ind w:left="795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Tarikh Penyerahan/Penyempurnaan dikehendaki 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Selewat-lewatnya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14 hari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993" w:hanging="198"/>
                        <w:contextualSpacing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daripada tarikh 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  <w:szCs w:val="23"/>
                        </w:rPr>
                        <w:t>urat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Setuju Terima </w:t>
                      </w:r>
                    </w:p>
                    <w:p>
                      <w:pPr>
                        <w:pStyle w:val="ListParagraph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ind w:left="795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spacing w:before="0" w:after="0"/>
                        <w:ind w:left="993" w:hanging="633"/>
                        <w:contextualSpacing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Arahan Pengiriman/Penghantaran 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Cawangan Perolehan &amp; Pengurusan Aset, Jabatan Kebajikan Masyarakat (Kementerian Pembangunan Wanita, Keluarga &amp; Masyarakat), Aras 18, No. 55, Persiaran Perdana, Presint 4, 62100 PUTRAJAYA</w:t>
                      </w:r>
                    </w:p>
                    <w:p>
                      <w:pPr>
                        <w:pStyle w:val="ListParagraph"/>
                        <w:ind w:left="795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spacing w:before="0" w:after="0"/>
                        <w:ind w:left="993" w:hanging="633"/>
                        <w:contextualSpacing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Dokumen manual Sebut Harga hendaklah dimasukkan ke dalam suatu sampul surat berlakri dan bertanda </w:t>
                      </w:r>
                    </w:p>
                    <w:p>
                      <w:pPr>
                        <w:pStyle w:val="ListParagraph"/>
                        <w:ind w:left="993" w:hanging="633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No. Sebut Harga : …………………………………………</w:t>
                      </w:r>
                    </w:p>
                    <w:p>
                      <w:pPr>
                        <w:pStyle w:val="ListParagraph"/>
                        <w:ind w:left="993" w:hanging="633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Sebut Harga Bagi Perkhidmatan Tanah Kosong Milik Jabatan Kebajikan Masyarakat Di Institut Latihan Kebajikan (DBD Selangor) Bagi Tempoh 1 Tahun tidak lewat pada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highlight w:val="yellow"/>
                        </w:rPr>
                        <w:t>28 Mac 2017 (Selasa)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jam 12.00 tengahari</w:t>
                      </w:r>
                    </w:p>
                    <w:p>
                      <w:pPr>
                        <w:pStyle w:val="ListParagraph"/>
                        <w:ind w:left="795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Tempoh sahlaku Sebut Harga hendaklah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90 hari selepas tarikh tutup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ListParagraph"/>
                        <w:ind w:left="795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  <w:u w:val="single"/>
          <w:lang w:val="en-MY"/>
        </w:rPr>
      </w:pPr>
      <w:r>
        <w:rPr>
          <w:rFonts w:eastAsia="Batang;바탕" w:cs="Tahoma" w:ascii="Tahoma" w:hAnsi="Tahoma"/>
          <w:b/>
          <w:sz w:val="22"/>
          <w:szCs w:val="22"/>
          <w:u w:val="single"/>
          <w:lang w:val="en-MY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awaran harga (RM) bagi Sebut Harga Bagi Perkhidmatan Tanah Kosong Milik Jabatan Kebajikan Masyarakat Di Institut Latihan Kebajikan (DBD Selangor) Bagi Tempoh 1 Tahun  seperti spesifikasi dan kuantiti di </w:t>
            </w:r>
            <w:r>
              <w:rPr>
                <w:rFonts w:eastAsia="Batang;바탕" w:cs="Arial" w:ascii="Arial" w:hAnsi="Arial"/>
                <w:b/>
              </w:rPr>
              <w:t>Lampiran B</w:t>
            </w:r>
            <w:r>
              <w:rPr>
                <w:rFonts w:eastAsia="Batang;바탕" w:cs="Arial" w:ascii="Arial" w:hAnsi="Arial"/>
              </w:rPr>
              <w:t xml:space="preserve"> adalah sebanyak </w:t>
            </w:r>
            <w:r>
              <w:rPr>
                <w:rFonts w:eastAsia="Batang;바탕" w:cs="Arial" w:ascii="Arial" w:hAnsi="Arial"/>
                <w:b/>
              </w:rPr>
              <w:t>RM 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ii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Harga yang ditawarkan adalah harga bersih; dan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iii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</w:rPr>
              <w:t>Tarikh penyerahan/penyempurnaan ialah : ……………………………………………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Saya/kami dengan ini menawar untuk membekalkan barang-barang/perkhidmatan di atas dengan harga dan syarat-syarat yang ditunjukkan di atas dengan tertakluk kepada syarat-syarat di atas dan di belakang ini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</w:r>
    </w:p>
    <w:tbl>
      <w:tblPr>
        <w:tblW w:w="7088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88"/>
        <w:gridCol w:w="4430"/>
      </w:tblGrid>
      <w:tr>
        <w:trPr/>
        <w:tc>
          <w:tcPr>
            <w:tcW w:w="2370" w:type="dxa"/>
            <w:tcBorders/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Tandatangan Penyebut Harga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:</w:t>
            </w:r>
          </w:p>
        </w:tc>
        <w:tc>
          <w:tcPr>
            <w:tcW w:w="44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</w:t>
            </w:r>
            <w:r>
              <w:rPr>
                <w:rFonts w:eastAsia="Batang;바탕" w:cs="Arial" w:ascii="Arial" w:hAnsi="Arial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ama dan No. K/P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:</w:t>
            </w:r>
          </w:p>
        </w:tc>
        <w:tc>
          <w:tcPr>
            <w:tcW w:w="44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</w:t>
            </w:r>
            <w:r>
              <w:rPr>
                <w:rFonts w:eastAsia="Batang;바탕" w:cs="Arial" w:ascii="Arial" w:hAnsi="Arial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lamat Syarika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: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</w:t>
            </w:r>
            <w:r>
              <w:rPr>
                <w:rFonts w:eastAsia="Batang;바탕" w:cs="Arial" w:ascii="Arial" w:hAnsi="Arial"/>
              </w:rPr>
              <w:t>..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…………………………………………</w:t>
            </w:r>
            <w:r>
              <w:rPr>
                <w:rFonts w:eastAsia="Batang;바탕" w:cs="Arial" w:ascii="Arial" w:hAnsi="Arial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</w:t>
            </w:r>
            <w:r>
              <w:rPr>
                <w:rFonts w:eastAsia="Batang;바탕" w:cs="Arial" w:ascii="Arial" w:hAnsi="Arial"/>
              </w:rPr>
              <w:t>..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Tarikh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: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</w:t>
            </w:r>
            <w:r>
              <w:rPr>
                <w:rFonts w:eastAsia="Batang;바탕" w:cs="Arial" w:ascii="Arial" w:hAnsi="Arial"/>
              </w:rPr>
              <w:t>..</w:t>
            </w:r>
          </w:p>
        </w:tc>
      </w:tr>
    </w:tbl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  <w:u w:val="single"/>
        </w:rPr>
        <w:t xml:space="preserve">SYARAT-SYARAT AM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takluk kepada apa-apa syarat khas yang ditetapkan di tempat lain dalam pelawaan ini, syarat-syarat am yang berikut hendaklah dipakai melainkan setakat mana syarat-syarat am itu ditolak atau diubah dengan khususnya oleh penyebutharga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EADAAN BARANG-BARANG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ua barang-barang mestilah baru dan belum digunakan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RGA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ga yang ditawarkan hendaklah harga bersih termasuk semua diskaun dan kos tambahan yang berkaitan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BUT HARGA SEBAHAGIAN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ut harga boleh ditawarkan bagi semua bilangan item atau sebahagian bilangan item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RANG-BARANG SETARA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ut harga boleh disampaikan bagi barang-barang setara yang sesuai dengan syarat butir-butir penuh diberi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ETUJUAN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ajaan tidak terikat untuk menyetuju terima sebut harga yang terendah atau mana-mana sebut harga.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ap-tiap satu butiran akan dipertimbangkan sebagai suatu sebut harga yang berasingan.</w:t>
      </w:r>
    </w:p>
    <w:p>
      <w:pPr>
        <w:pStyle w:val="Normal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MERIKSAAN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ajaan adalah sentiasa berhak menghendaki barang-barang itu diperiksa atau diuji oleh seorang pegawai yang dilantik olehnya dalam masa pembuatan atau pada bila-bila masa lain sebelum penyerahan.</w:t>
      </w:r>
    </w:p>
    <w:p>
      <w:pPr>
        <w:pStyle w:val="Normal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Penyebut harga hendaklah memberi kemudahan pemeriksaan atau pengujian apabila dikehendaki.</w:t>
      </w:r>
    </w:p>
    <w:p>
      <w:pPr>
        <w:pStyle w:val="ListParagrap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PERAKUAN MENYATAKAN PENENTUAN TELAH DIPATUHI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lang w:val="fi-FI"/>
        </w:rPr>
        <w:t>Penyebut harga adalah dikehendaki memperakui bahawa Barang-barang/perkhidmatan yang dibekalkan oleh mereka adalah mengikut penentuan atau piawai (jika ada) yang dinyatakan di dalam pelawaan ini.</w:t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 xml:space="preserve">PENOLAKAN 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  <w:lang w:val="fi-FI"/>
        </w:rPr>
        <w:t>Barang-barang yang rendah mutunya atau yang berlainan daripada barang-barang yang telah dipersetujui sebutharganya boleh ditola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  <w:lang w:val="fi-FI"/>
        </w:rPr>
        <w:t>Apabila diminta penyebutharga hendaklah menyebabkan barang-barang yang ditolak itu dipindahkan atas tanggungan dan perbelanjaannya sendiri, dan ia hendaklah membayar balik kepada Kerajaan segala perbelanjaan yang telah dilakukan mengenai barang-barang yang ditolak itu.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Fasal kecil (i) dan (ii) di atas tidaklah memudaratkan apa-apa hak Kerajaan untuk mendapatkan ganti rugi kerana kemungkiran kontrak.</w:t>
      </w:r>
    </w:p>
    <w:p>
      <w:pPr>
        <w:pStyle w:val="Normal"/>
        <w:ind w:left="180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PENGIKLANAN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Tiada apa-apa iklan mengenai persetujuan terhadap mana-mana sebut harga boleh disiarkan dalam mana-mana akhbar, majalah atau lain-lain saluran iklan tanpa kelulusan Ketua Setiausaha Perbendaharaan atau Pegawai Kewangan Negeri terlebih dahulu.</w:t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450"/>
        <w:jc w:val="both"/>
        <w:rPr>
          <w:rFonts w:ascii="Tahoma" w:hAnsi="Tahoma" w:cs="Tahoma"/>
          <w:b/>
          <w:b/>
          <w:lang w:val="fi-FI"/>
        </w:rPr>
      </w:pPr>
      <w:r>
        <w:rPr>
          <w:rFonts w:eastAsia="Tahoma" w:cs="Tahoma" w:ascii="Tahoma" w:hAnsi="Tahoma"/>
          <w:b/>
          <w:lang w:val="fi-FI"/>
        </w:rPr>
        <w:t xml:space="preserve"> </w:t>
      </w:r>
      <w:r>
        <w:rPr>
          <w:rFonts w:cs="Tahoma" w:ascii="Tahoma" w:hAnsi="Tahoma"/>
          <w:b/>
          <w:lang w:val="fi-FI"/>
        </w:rPr>
        <w:t xml:space="preserve">TAFSIRAN 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Sebut harga ini dan apa-apa kontrak yang timbul daripadanya hendaklah diertikan mengikut dan dikawal oleh undang-undang Malaysia, dan penyebutharga bersetuju tertakluk hanya kepada bidang kuasa Mahkamah Malaysia sahaja dalam apa-apa pertikaian atau perselisihan jua pun yang mungkin timbul mengenai sebut harga ini atau apa-apa kontrak yang timbul daripadanya.</w:t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990" w:hanging="450"/>
        <w:jc w:val="both"/>
        <w:rPr>
          <w:rFonts w:ascii="Tahoma" w:hAnsi="Tahoma" w:cs="Tahoma"/>
          <w:b/>
          <w:b/>
          <w:lang w:val="fi-FI"/>
        </w:rPr>
      </w:pPr>
      <w:r>
        <w:rPr>
          <w:rFonts w:eastAsia="Tahoma" w:cs="Tahoma" w:ascii="Tahoma" w:hAnsi="Tahoma"/>
          <w:b/>
          <w:lang w:val="fi-FI"/>
        </w:rPr>
        <w:t xml:space="preserve"> </w:t>
      </w:r>
      <w:r>
        <w:rPr>
          <w:rFonts w:cs="Tahoma" w:ascii="Tahoma" w:hAnsi="Tahoma"/>
          <w:b/>
          <w:lang w:val="fi-FI"/>
        </w:rPr>
        <w:t>INSURAN</w:t>
      </w:r>
    </w:p>
    <w:p>
      <w:pPr>
        <w:pStyle w:val="Normal"/>
        <w:tabs>
          <w:tab w:val="clear" w:pos="720"/>
          <w:tab w:val="left" w:pos="1080" w:leader="none"/>
        </w:tabs>
        <w:ind w:left="990" w:hanging="0"/>
        <w:jc w:val="both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Tiada apa-apa insurans atas barang-barang dalam perjalanan daripada negeri pembekal atau dalam Malaysia dikehendaki dimasukkan ke dalam sebut harga.</w:t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/>
        </w:rPr>
        <w:t>BARANG-BARANG EK-STOK ATAU KELUARAN MALAYSIA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ind w:left="99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KAI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Harga yang ditawarkan adalah diertikan sebagai termasuk cukai jika berkenaan.</w:t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numPr>
          <w:ilvl w:val="0"/>
          <w:numId w:val="1"/>
        </w:numPr>
        <w:ind w:left="99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MBUNGKUSAN 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1530" w:leader="none"/>
        </w:tabs>
        <w:ind w:left="1440" w:hanging="360"/>
        <w:jc w:val="both"/>
        <w:rPr/>
      </w:pPr>
      <w:r>
        <w:rPr>
          <w:rFonts w:cs="Tahoma" w:ascii="Tahoma" w:hAnsi="Tahoma"/>
        </w:rPr>
        <w:t>Harga yang ditawarkan adalah diertikan sebagai termasuk belanja bungkusan dan belanja pembungkusa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1530" w:leader="none"/>
        </w:tabs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-apa kerugian atau kerosakan akibat bungkusan atau pembungkusan yang tidak mencukupi atau yang cacat, hendaklah diganti oleh penjual.</w:t>
      </w:r>
    </w:p>
    <w:p>
      <w:pPr>
        <w:pStyle w:val="Normal"/>
        <w:tabs>
          <w:tab w:val="clear" w:pos="720"/>
          <w:tab w:val="left" w:pos="153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99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GENALAN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Nama pembuat, jenama, nombor perniagaan atau nombor katalog dan negeri tempat asal barang-barang itu, jika berkenaan, hendaklah ditunjukkan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RANG-BARANG DIPESAN DARI LUAR MALAYSIA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ind w:left="99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KAI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Harga tawaran hendaklah diertikan sebagai termasuk semua cukai, unsur-unsur cukai adalah dikehendaki ditunjukkan berasingan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99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TAWANG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ebut harga hendaklah dinyatakan dalam Ringgit Malaysia (RM)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99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MBUNGKUSAN</w:t>
      </w:r>
    </w:p>
    <w:p>
      <w:pPr>
        <w:pStyle w:val="Normal"/>
        <w:ind w:left="99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ind w:left="1620" w:hanging="720"/>
        <w:jc w:val="both"/>
        <w:rPr/>
      </w:pPr>
      <w:r>
        <w:rPr>
          <w:rFonts w:cs="Tahoma" w:ascii="Tahoma" w:hAnsi="Tahoma"/>
        </w:rPr>
        <w:t>Barang-barang hendaklah dibungkus dengan sesuai untuk diekspot ke Malaysia melainkan jika mengikut norma perdagangan barang-barang itu diekspot dengan tidak dibungku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ind w:left="1620" w:hanging="720"/>
        <w:jc w:val="both"/>
        <w:rPr/>
      </w:pPr>
      <w:r>
        <w:rPr>
          <w:rFonts w:cs="Tahoma" w:ascii="Tahoma" w:hAnsi="Tahoma"/>
        </w:rPr>
        <w:t>Harga yang ditawarkan adalah diertikan sebagai termasuk belanja bungkusan dan belanja pembungkusa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ind w:left="16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-apa kerugian atau kerosakan akibat bungkusan atau pembungkusan yang tidak mencukupi atau yang cacat hendaklah diganti oleh penyebut harga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/>
      </w:pPr>
      <w:r>
        <w:rPr>
          <w:rFonts w:eastAsia="Batang;바탕" w:cs="Tahoma" w:ascii="Tahoma" w:hAnsi="Tahoma"/>
        </w:rPr>
        <w:t>Saya/Kami memahami setiap syarat-syarat yang dinyatakan dan bersetuju untuk mematuhinya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Batang;바탕" w:cs="Tahoma" w:ascii="Tahoma" w:hAnsi="Tahoma"/>
        </w:rPr>
        <w:t>(Tandatangan dan Cop Penyebut Harga)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Nama</w:t>
        <w:tab/>
        <w:tab/>
        <w:t>: …………………………………………….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/>
      </w:pPr>
      <w:r>
        <w:rPr>
          <w:rFonts w:eastAsia="Batang;바탕" w:cs="Tahoma" w:ascii="Tahoma" w:hAnsi="Tahoma"/>
        </w:rPr>
        <w:t>No K/P</w:t>
        <w:tab/>
        <w:t>: ……………………………………………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Tarikh</w:t>
        <w:tab/>
        <w:tab/>
        <w:t>: ……………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9" w:top="1440" w:footer="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w Cen MT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AMPIRAN Q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Tw Cen MT Condensed" w:hAnsi="Tw Cen MT Condensed" w:cs="Tw Cen MT Condensed"/>
        <w:b/>
        <w:b/>
        <w:lang w:val="fi-FI"/>
      </w:rPr>
    </w:pPr>
    <w:r>
      <w:rPr>
        <w:rFonts w:cs="Tw Cen MT Condensed" w:ascii="Tw Cen MT Condensed" w:hAnsi="Tw Cen MT Condensed"/>
        <w:b/>
        <w:lang w:val="fi-FI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Arial" w:hAnsi="Arial" w:cs="Arial"/>
        <w:b/>
        <w:b/>
        <w:sz w:val="40"/>
        <w:szCs w:val="40"/>
        <w:lang w:val="ms-MY"/>
      </w:rPr>
    </w:pPr>
    <w:r>
      <w:rPr>
        <w:rFonts w:cs="Tw Cen MT Condensed" w:ascii="Tw Cen MT Condensed" w:hAnsi="Tw Cen MT Condensed"/>
        <w:lang w:val="fi-FI"/>
      </w:rPr>
      <w:t>SEBUT HARGA JKM : SH B/01/2017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Tw Cen MT Condensed" w:hAnsi="Tw Cen MT Condensed"/>
        <w:lang w:val="ms-MY"/>
      </w:rPr>
      <w:t xml:space="preserve">SEBUT HARGA BAGI PERKHIDMATAN TANAH KOSONG MILIK JABATAN KEBAJIKAN MASYARAKAT DI INSTITUT LATIHAN KEBAJIKAN (DBD SELANGOR) BAGI TEMPOH 1 TAHUN </w:t>
    </w:r>
  </w:p>
  <w:p>
    <w:pPr>
      <w:pStyle w:val="Normal"/>
      <w:tabs>
        <w:tab w:val="clear" w:pos="720"/>
        <w:tab w:val="center" w:pos="4320" w:leader="none"/>
        <w:tab w:val="right" w:pos="9360" w:leader="none"/>
      </w:tabs>
      <w:ind w:right="3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Arial" w:hAnsi="Arial" w:cs="Arial"/>
        <w:b/>
        <w:b/>
        <w:sz w:val="40"/>
        <w:szCs w:val="40"/>
        <w:lang w:val="ms-MY"/>
      </w:rPr>
    </w:pPr>
    <w:r>
      <w:rPr>
        <w:rFonts w:cs="Tw Cen MT Condensed" w:ascii="Tw Cen MT Condensed" w:hAnsi="Tw Cen MT Condensed"/>
        <w:lang w:val="fi-FI"/>
      </w:rPr>
      <w:t>SEBUT HARGA JKM : SH B/01/2017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Tw Cen MT Condensed" w:hAnsi="Tw Cen MT Condensed"/>
        <w:lang w:val="ms-MY"/>
      </w:rPr>
      <w:t xml:space="preserve">SEBUT HARGA BAGI PERKHIDMATAN TANAH KOSONG MILIK JABATAN KEBAJIKAN MASYARAKAT DI INSTITUT LATIHAN KEBAJIKAN (DBD SELANGOR) BAGI TEMPOH 1 TAHUN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1:00Z</dcterms:created>
  <dc:creator>MOHD HALMI</dc:creator>
  <dc:description/>
  <cp:keywords/>
  <dc:language>en-US</dc:language>
  <cp:lastModifiedBy>1GFMAS-PC</cp:lastModifiedBy>
  <cp:lastPrinted>2017-03-07T15:59:00Z</cp:lastPrinted>
  <dcterms:modified xsi:type="dcterms:W3CDTF">2017-03-24T00:03:00Z</dcterms:modified>
  <cp:revision>34</cp:revision>
  <dc:subject/>
  <dc:title>SYARAT-SYARAT SEBUTHARGA UNTUK KERJA</dc:title>
</cp:coreProperties>
</file>